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27859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2.08.2012 г. № 285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   внесении   изменений   в  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дминистрации Златоустовского город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круга   от   21.11.2011  г.   №  429(6)-п   «Об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тверждении      долгосрочной      целев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ограммы    «Капитальное    строительств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ъектов    собственности    Златоусто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ородского   округа    на   2012 – 2014 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вязи с уточнением объектов строительства в рамках реализации долгосрочной целевой программы «Капитальное строительство объектов собственности Златоустовского городского округа  на 2012 - 2014 годы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В постановление Администрации Златоустовского городского округа от             21.11.2011 г. № 429(6)-п «Об утверждении долгосрочной целевой программы «Капитальное строительство объектов собственности Златоустовского городского округа на 2012 - 2014 годы» (в редакции от 16.05.2012 г. № 151-п, № 219-п от 28.06.2012 г.) (далее - Постановление) внести следующие измен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в приложении 1 к Постановлени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нкт 12. Объём и источники финансирования Программы раздела 2 изложить в  следующей редак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«12. Объем и источники финансирования Программы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и источники финансирования Программы в 2012-2014 годах </w:t>
      </w:r>
      <w:r>
        <w:rPr>
          <w:color w:val="FF0000"/>
          <w:sz w:val="24"/>
        </w:rPr>
        <w:t>378 445,9</w:t>
      </w:r>
      <w:r>
        <w:rPr>
          <w:i/>
          <w:color w:val="FF0000"/>
          <w:sz w:val="24"/>
        </w:rPr>
        <w:t xml:space="preserve"> </w:t>
      </w:r>
      <w:r>
        <w:rPr>
          <w:sz w:val="24"/>
        </w:rPr>
        <w:t>тыс. рублей, в том числе</w:t>
      </w:r>
      <w:r>
        <w:rPr>
          <w:color w:val="FF0000"/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областного бюджета  353 554,9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    22 591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 2 30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ъём финансирования Программы в 2012 году 24 140,9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областного бюджета  14 049,9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10 091,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       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Объём финансирования Программы в 2013 году 162 765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областного бюджета   155 465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     5 00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2 30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Объём финансирования Программы в 2014 году 191 540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областного бюджета     184 04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местного бюджета           7 50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населения                                0 тыс. рублей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пункт 7 раздела 6 изложить в  следующей редак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Основными источниками финансирования Программы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областного бюдж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бюджета  Златоустовского городского округ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на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щий объем финансирования Программы в 2012 - 2014 годах составит </w:t>
      </w:r>
      <w:r>
        <w:rPr>
          <w:color w:val="FF0000"/>
          <w:sz w:val="24"/>
        </w:rPr>
        <w:t>378 445,9</w:t>
      </w:r>
      <w:r>
        <w:rPr>
          <w:sz w:val="24"/>
        </w:rPr>
        <w:t xml:space="preserve"> тыс. рублей, в том числе за счет средств областного бюджета </w:t>
      </w:r>
      <w:r>
        <w:rPr>
          <w:color w:val="FF0000"/>
          <w:sz w:val="24"/>
        </w:rPr>
        <w:t xml:space="preserve">353 554,9 </w:t>
      </w:r>
      <w:r>
        <w:rPr>
          <w:sz w:val="24"/>
        </w:rPr>
        <w:t xml:space="preserve">тыс. рублей, бюджета округа –  </w:t>
      </w:r>
      <w:r>
        <w:rPr>
          <w:color w:val="FF0000"/>
          <w:sz w:val="24"/>
        </w:rPr>
        <w:t xml:space="preserve">22 591 </w:t>
      </w:r>
      <w:r>
        <w:rPr>
          <w:sz w:val="24"/>
        </w:rPr>
        <w:t xml:space="preserve"> тыс. руб., средств населения – </w:t>
      </w:r>
      <w:r>
        <w:rPr>
          <w:color w:val="FF0000"/>
          <w:sz w:val="24"/>
        </w:rPr>
        <w:t>2 300</w:t>
      </w:r>
      <w:r>
        <w:rPr>
          <w:sz w:val="24"/>
        </w:rPr>
        <w:t xml:space="preserve"> тыс. руб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ом числе по этапам:</w:t>
      </w:r>
    </w:p>
    <w:p>
      <w:pPr>
        <w:pStyle w:val="Normal"/>
        <w:ind w:firstLine="709"/>
        <w:jc w:val="both"/>
        <w:rPr/>
      </w:pPr>
      <w:r>
        <w:rPr>
          <w:sz w:val="24"/>
        </w:rPr>
        <w:t>Объём финансирования Программы в 2012 году 24 140,9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областного бюджета   14 049,9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10 091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    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Объём финансирования Программы в 2013 году 162 765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областного бюджета   155 465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     5 00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2 30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ъём финансирования Программы в 2014 году 191 540</w:t>
      </w:r>
      <w:r>
        <w:rPr>
          <w:i/>
          <w:sz w:val="24"/>
        </w:rPr>
        <w:t xml:space="preserve"> </w:t>
      </w:r>
      <w:r>
        <w:rPr>
          <w:sz w:val="24"/>
        </w:rPr>
        <w:t>тыс. рублей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областного бюджета     184 04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местного бюджета           7 500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ства населения                                  0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мы финансирования Программы могут корректироваться с учетом доходов областного бюджета и бюджета Златоустовского городского округа на соответствующий финансовый год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Приложение 1 к долгосрочной целевой программе «Капитальное строительство объектов собственности Златоустовского городского округа  на 2012 - 2014 годы» изложить в новой редакции (Приложение1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Приложение 2 к долгосрочной целевой программе «Капитальное строительство объектов собственности Златоустовского городского округа на 2012-2014 годы  «Экономический расчёт по объектам газификации частного сектора» изложить в новой редакции (Приложение 2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Приложение 3 к долгосрочной целевой программе «Капитальное строительство объектов собственности Златоустовского городского округа на 2012-2014 годы» «Экономический расчёт по объектам водоснабжения частного сектора» изложить в новой редакции (Приложение 3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) Приложение 4 к долгосрочной целевой программе «Капитальное строительство объектов собственности Златоустовского городского округа на 2012-2014 годы  «Экономический расчёт по объектам соцсферы» изложить в новой редакции (Приложение 4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публиковать настоящее постановление в официальных средствах массовой информации и на официальном сайте  Златоустовского городского окру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Организацию выполнения настоящего постановления возложить на Муниципальное бюджетное учреждение «Капитальное  строительство» (Циулин А.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на заместителя Главы Златоустовского городского округа по строительству Решетникова О.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Normal"/>
        <w:rPr>
          <w:sz w:val="24"/>
        </w:rPr>
      </w:pPr>
      <w:r>
        <w:rPr>
          <w:sz w:val="24"/>
        </w:rPr>
        <w:t>Златоустовского городского округа                                                                               В.А. Жи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но: прокур., ФУ, ЭУ, МБУ "КС", бухг., общий отдел, Решетникову О.Ю., СД, пресс-служб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37:00Z</dcterms:created>
  <dc:creator>prot_2</dc:creator>
  <dc:description/>
  <dc:language>en-US</dc:language>
  <cp:lastModifiedBy>prot_2</cp:lastModifiedBy>
  <cp:lastPrinted>2004-09-24T11:14:00Z</cp:lastPrinted>
  <dcterms:modified xsi:type="dcterms:W3CDTF">2012-08-02T08:37:00Z</dcterms:modified>
  <cp:revision>2</cp:revision>
  <dc:subject/>
  <dc:title>город Златоуст Челябинской области</dc:title>
</cp:coreProperties>
</file>